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Приложение № 2.5.1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28 » декабря 2015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едневзвешенный интегрированный коэффициент дифференциации подушевого норматива финансирования станции (отделений) скорой медицинской помощи на 2016 год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от 08 июня 2016 года)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4"/>
        <w:gridCol w:w="6353"/>
        <w:gridCol w:w="1730"/>
      </w:tblGrid>
      <w:tr>
        <w:trPr>
          <w:trHeight w:val="27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</w:t>
            </w:r>
          </w:p>
        </w:tc>
      </w:tr>
      <w:tr>
        <w:trPr>
          <w:trHeight w:val="2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стеровская ЦРБ"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727</w:t>
            </w:r>
          </w:p>
        </w:tc>
      </w:tr>
      <w:tr>
        <w:trPr>
          <w:trHeight w:val="8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ионерская ГБ"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Зеленоградская ЦРБ"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Мамоновская ГБ"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вардейская ЦРБ"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гратионовская ЦРБ"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883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вская ЦГ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Черняхов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усев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Озер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Ладушкинская Г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Краснознамен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З КО "Гурьев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олес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оветская ЦГБ"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954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горская ЦРП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ман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равдин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лавская ЦРБ"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лтийская ЦРБ"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8</w:t>
            </w:r>
          </w:p>
        </w:tc>
      </w:tr>
      <w:tr>
        <w:trPr>
          <w:trHeight w:val="8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«Городская станция скорой медицинской помощи»</w:t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8:00Z</dcterms:created>
  <dc:creator>secretar</dc:creator>
  <dc:description/>
  <cp:keywords/>
  <dc:language>en-US</dc:language>
  <cp:lastModifiedBy>secretar</cp:lastModifiedBy>
  <cp:lastPrinted>2016-06-08T09:16:00Z</cp:lastPrinted>
  <dcterms:modified xsi:type="dcterms:W3CDTF">2016-08-12T10:07:00Z</dcterms:modified>
  <cp:revision>3</cp:revision>
  <dc:subject/>
  <dc:title/>
</cp:coreProperties>
</file>